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46863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jc w:val="center"/>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Normal"/>
        <w:ind w:left="2124" w:firstLine="708"/>
        <w:rPr>
          <w:rFonts w:ascii="Bookman Old Style" w:hAnsi="Bookman Old Style" w:cs="Bookman Old Style"/>
          <w:b/>
          <w:b/>
          <w:sz w:val="28"/>
        </w:rPr>
      </w:pPr>
      <w:r>
        <w:rPr>
          <w:rFonts w:cs="Bookman Old Style" w:ascii="Bookman Old Style" w:hAnsi="Bookman Old Style"/>
          <w:b/>
          <w:sz w:val="28"/>
        </w:rPr>
        <w:t>din “____” _____________ 2013</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u privire la anunţarea licitaţiei  privind darea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în locaţiune  a bunului imobil proprietate publică </w:t>
      </w:r>
    </w:p>
    <w:p>
      <w:pPr>
        <w:pStyle w:val="Normal"/>
        <w:rPr>
          <w:rFonts w:ascii="Bookman Old Style" w:hAnsi="Bookman Old Style" w:cs="Bookman Old Style"/>
          <w:sz w:val="24"/>
          <w:szCs w:val="24"/>
        </w:rPr>
      </w:pPr>
      <w:r>
        <w:rPr>
          <w:rFonts w:cs="Bookman Old Style" w:ascii="Bookman Old Style" w:hAnsi="Bookman Old Style"/>
          <w:sz w:val="24"/>
          <w:szCs w:val="24"/>
        </w:rPr>
        <w:t>din str. Tineretului, 17.</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În temeiul art. 3 (2), art. 14 (1), art. 14 (2) b), c), art. 75 (1) (2) şi art. 77 (2) ale Legii privind administraţia publică locală nr. 436-XVI din 28.12.2006; art. 9 (2) h), art. 10 (3), art. 12 g) al Legii privind administrarea şi deetatizarea proprietăţii publice nr. 121 din 04.05.2007; pct. 7 al Regulamentului privind licitaţiile cu strigare şi cu reducere, aprobat prin Hotărîrea Guvernului RM nr. 136 din 10.02.2009, art. 60 (1) al Legii RM privind actele normative ale Guvernului şi ale altor autorităţi ale administraţiei publice centrale şi locale nr. 317-XV din 18.07.2003,  Consiliul orăşenesc DECID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1. Se anunţă licitaţia cu strigare privind darea în locaţiune a bunurilor imobile şi se expun spre licitaţie loturile:</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imobilul cu suprafaţa de 2407,4 m</w:t>
      </w:r>
      <w:r>
        <w:rPr>
          <w:rFonts w:cs="Bookman Old Style" w:ascii="Bookman Old Style" w:hAnsi="Bookman Old Style"/>
          <w:sz w:val="24"/>
          <w:szCs w:val="24"/>
          <w:vertAlign w:val="superscript"/>
        </w:rPr>
        <w:t>2</w:t>
      </w:r>
      <w:r>
        <w:rPr>
          <w:rFonts w:cs="Bookman Old Style" w:ascii="Bookman Old Style" w:hAnsi="Bookman Old Style"/>
          <w:sz w:val="24"/>
          <w:szCs w:val="24"/>
        </w:rPr>
        <w:t xml:space="preserve"> din str. Tineretului, 17.</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Se instituie comisia de licitaţie în următoarea componenţă, după cum urmeaz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 Comisia de licitaţie menţionată în pct. 2 a prezentei decizii îşi va exercita următoarele competenţ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examina dosarul bunului expus la licit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stabili plata iniţială de locaţiune şi a taxei de participare pentru persoanele fizice sau juridice, a modului şi a termenilor de achitare a acestu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publica comunicatul informativ în Monitorul Oficial al Republicii Moldov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înregistra participanţii la licit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desfăşura licitaţia în conformitate cu Regulamentul privind licitaţiile cu strigare şi cu reduce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respecta condiţiile de participare la licitaţie şi garantarea drepturilor participanţ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desemnarea cîştigătorului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erfectarea proceselor-verbale privind rezultatele licitaţiei şi a deciziilor comisiei de licitaţie, inclusiv transmiterea lor, în termen de pînă la 5 zile, Consiliului orăşenesc Soroca.</w:t>
      </w:r>
    </w:p>
    <w:p>
      <w:pPr>
        <w:pStyle w:val="Normal"/>
        <w:jc w:val="both"/>
        <w:rPr/>
      </w:pPr>
      <w:r>
        <w:rPr>
          <w:rFonts w:cs="Bookman Old Style" w:ascii="Bookman Old Style" w:hAnsi="Bookman Old Style"/>
          <w:sz w:val="24"/>
          <w:szCs w:val="24"/>
        </w:rPr>
        <w:tab/>
        <w:t>4. Se stabileşte acontul pentru participarea la licitaţia anunţată în mărime de 10 % din plata stabilită pentru dreptul de locaţiu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5. Se acordă primarului oraşului Elena Bodnarenco următoarele  împuternicir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ublicarea în Monitorul Oficial al Republicii Moldova a comunicatului informativ privind anunţarea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tractarea serviciilor cu un licitant în modul stabili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emnarea contractului de locaţiune cu participantul desemnat cîştigător al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tab/>
        <w:tab/>
        <w:tab/>
        <w:tab/>
        <w:tab/>
      </w:r>
    </w:p>
    <w:p>
      <w:pPr>
        <w:pStyle w:val="Normal"/>
        <w:jc w:val="both"/>
        <w:rPr>
          <w:rFonts w:ascii="Bookman Old Style" w:hAnsi="Bookman Old Style" w:cs="Bookman Old Style"/>
          <w:sz w:val="24"/>
        </w:rPr>
      </w:pPr>
      <w:r>
        <w:rPr>
          <w:rFonts w:cs="Bookman Old Style" w:ascii="Bookman Old Style" w:hAnsi="Bookman Old Style"/>
          <w:sz w:val="24"/>
        </w:rPr>
        <w:tab/>
        <w:tab/>
        <w:tab/>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t>Elaborat: V. Cojocar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Bookman Old Style" w:hAnsi="Bookman Old Style"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5:03:00Z</dcterms:created>
  <dc:creator>User</dc:creator>
  <dc:description/>
  <cp:keywords/>
  <dc:language>en-US</dc:language>
  <cp:lastModifiedBy>User</cp:lastModifiedBy>
  <cp:lastPrinted>2013-10-30T16:28:00Z</cp:lastPrinted>
  <dcterms:modified xsi:type="dcterms:W3CDTF">2013-11-01T05:03:00Z</dcterms:modified>
  <cp:revision>2</cp:revision>
  <dc:subject/>
  <dc:title>REPUBLICA MOLDOVA                                  РЕСПУБЛИКА МОЛДОВА</dc:title>
</cp:coreProperties>
</file>